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13934806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52695080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89545800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573228846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55944631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57469425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8139505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7845372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7774974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28430627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746252007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73931863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4523266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39382503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